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оваж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хх.12.2024 г. № х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бюджете Верховаж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круга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сновные характеристики бюджета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округа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сумме 885453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в сумме 885453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округа в сумме 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округа на 2026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сумме 826989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в сумме 826989,7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в сумме 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округа на 2027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сумме 841524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в сумме 841524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в сумме 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источники внутреннего финансирования дефицита бюджета округа на 2025 год и плановый период 2026 и 2027 годов согласно приложению №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2. Доходы бюджета ок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объем доходов бюджета округа, формируемый за счет налоговых и неналоговых доходов, а также безвозмездных поступлений на 2025 год и плановый период 2026 и 2027 г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Утвердить, что доходы бюджета округа формируются за счет установленных законом Вологодской области нормативов распределения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х и региональных налогов и сборов, иных неналоговых доходов в 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 округ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3. Бюджетные ассигнования бюджета ок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о разделам, подразделам классификации расходов бюджетов на 2025 год и плановый период 2026 и 2027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 согласно приложению №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ведомственную структуру расходов бюджета округ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 согласно приложению №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на реализацию муниципальных программ Верховажского муниципального округа на 2025 год и плановый период 2026 и 2027 годов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– 14910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на 2026 год – 8040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 2027 год – 8040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общий объем условно утверждаемых расходов бюджета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6 год в сумме 17908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на 2027 год в сумме 34223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твердить размер резервного фонда администрации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в сумме 2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на 2026 год в сумме 2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 2027 год в сумме 2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твердить объем бюджетных ассигнований Дорожного фонда Верховажского муниципальн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в сумме 26858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на 2026 год в сумме 28556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на 2027 год в сумме 29116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твердить объемы доходов и распределение бюджетных ассигнований Дорожного фонда Верховажского муниципального округа на 2025 год и плановый период 2026 и 2027 годов согласно приложению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6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становить, что в 2025 году и плановом периоде 2026 и 2027 годов бюджетные кредиты из бюджета округа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становить, что в 2025 году и плановом периоде 2026 и 2027 годов за счет средств бюджета округа производится выплата субсидий юридическим и физическим лицам, индивидуальным предпринимателям на цели, предусмотренные муниципальными програм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убсидии, указанные в части 1 настоящей статьи, предоставляются в пределах средств, предусмотренных на эти цели настоящим решением, в соответствии со сводной бюджетной росписью бюджета округа, в пределах лимитов бюджетных обязательств, предусмотренных для главного распорядителя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гулирование предоставления субсидий, указанных в части 1 настоящей статьи, осуществляется постановлениями администрации Верховаж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в 2025 году и плановом периоде 2026 и 2027 годов за счет средств бюджета округа производится предоставление субсидий в пределах средств, предусмотренных на эти цели настоящим решением, некоммерческим организациям, не являющимися автономными  или бюджетными муниципальными учреждениями, на частичное финансовое обеспечение расходов, связанных с осуществлением уставной деятельности, направленной на решение социально-значимых для округа управленческих задач, в соответствии с постановлением администрации Верховажского муниципального округа «Об утверждении Порядка предоставления субсидий из бюджета Верховажского муниципального округа социально ориентированным некоммерческим организация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ить дополнительные основания для внесения в 2025 году изменений в сводную бюджетную роспись бюджета округа без внесения изменений в настоящее решение в соответствии с решениями руководителя Финансового управления администрации Верховажского муниципального округа: </w:t>
      </w:r>
    </w:p>
    <w:p>
      <w:pPr>
        <w:pStyle w:val="Normal"/>
        <w:jc w:val="both"/>
        <w:rPr/>
      </w:pPr>
      <w:r>
        <w:rPr>
          <w:sz w:val="28"/>
          <w:szCs w:val="28"/>
        </w:rPr>
        <w:t>1) принятие нормативных правовых актов, регулирующих правоотношения в сфере оплаты труда работников муниципальных учреждений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2) внесение изменений в муниципальные программы Верховажского муниципального округ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щих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кодами видов расходов классификации расходов бюджетов в пределах, предусмотренных главному распорядителю бюджетных ассигнований на содержание и обеспечение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4) уточнение объема бюджетных ассигнований по источникам внутреннего финансирования дефицита бюджета округа в случае получения от других бюджетов бюджетной системы Российской Федерации бюджетных кредитов в валюте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5) изменение кодов бюджетной классификации расходов бюджетов в пределах, предусмотренных главному распорядителю бюджетных средств бюджетных ассигнований в целях приведения в соответствие с утвержденным Министерством финансов Российской Федерации порядком формирования и применения кодов бюджетной классификации Российской Федерации, их структурой и принципами назначения и (или) в связи с уточнением применения кодов бюджетной класс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, предусмотренных главному распорядителю бюджетных средств бюджетных ассигнований для обеспечения софинансирования расходных обязательств, на исполнение которых предоставляются межбюджетные трансферты из вышестоящих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образование, переименование, реорганизация, ликвидация органов местного самоуправления, перераспределение их полномочий, а также проведение иных мероприятий по изменению структуры исполнительных органов округа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уменьшение (увеличение) бюджетных ассигнований на реализацию мероприятий, предусмотренных соглашениями о предоставлении субсидий, иных межбюджетных трансфертов из федерального  и (или) областного бюджетов, в том числе на софинансирование строительства (реконструкции) объектов капитального строительства, капитального ремонта, ремонта, благоустройства, включая разработку проектно-сметной документации в целях строительства (реконструкции) объектов и (или) приобретения объектов недвижимого имущества, в случае заключения соглашений, дополнительных соглашений о предоставлении субсидий, иных межбюджетных трансфертов из федерального  и (или) областного бюджетов, имеющих целевое назначение, в течение теку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становить верхний предел муниципального долга округа по состоя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26 года в сумме 0 рублей, в том числе по муниципальным гарантиям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на 1 января 2027 года в сумме 0 рублей, в том числе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8 года в сумме 0 рублей, в том числе по муниципальным гарантиям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в очередном финансовом году и плановом периоде Верховажским муниципальным округом привлечение кредитных ресурсов в качестве источника финансирования дефицита бюджета не планируется, а также ассигнований на обслуживание муниципального долга не предусмотре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становить, что в 2025 году и в плановом периоде 2026 и 2027 годов муниципальные гарантии округа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ерховажский муниципальный округ в целях обеспечения исполнения бюджета округа осуществляет привлечение бюджетных кредитов в соответствии с бюджетным законодательством Российской Федерации с учетом предельной величины муниципального долга ок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дел 4. Заключительные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ее решение вступает в силу после его официального опубликования в печатном издании «Официальный Вестник Верховажского муниципального округа» и подлежит размещению на официальном сайте администрации Верховажского муниципального округа в информационно-телекоммуникационной сети «Интернет», начало действия документа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редставите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Верховажского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круга Вологодской области                                                 Н.П.Буга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Верховаж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логодской области                                                                  А.В.Дубо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39:00Z</dcterms:created>
  <dc:creator>unio8</dc:creator>
  <dc:description/>
  <cp:keywords/>
  <dc:language>en-US</dc:language>
  <cp:lastModifiedBy>unio-5</cp:lastModifiedBy>
  <cp:lastPrinted>2024-11-13T14:29:00Z</cp:lastPrinted>
  <dcterms:modified xsi:type="dcterms:W3CDTF">2024-11-14T05:24:00Z</dcterms:modified>
  <cp:revision>18</cp:revision>
  <dc:subject/>
  <dc:title>                                                                                                             Проект</dc:title>
</cp:coreProperties>
</file>